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72"/>
          <w:u w:val="single"/>
        </w:rPr>
        <w:t>Naval Bombardment Battle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FF"/>
          <w:sz w:val="20"/>
          <w:u w:val="single"/>
        </w:rPr>
        <w:t>Fair Warning:</w:t>
      </w:r>
      <w:r>
        <w:rPr>
          <w:rFonts w:ascii="Arial" w:hAnsi="Arial"/>
          <w:b/>
          <w:i w:val="false"/>
          <w:color w:val="800000"/>
          <w:sz w:val="20"/>
          <w:u w:val="none"/>
        </w:rPr>
        <w:t xml:space="preserve"> Do Not Use This Map Online, This Map Is Skirmish Only, 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FF"/>
          <w:sz w:val="20"/>
          <w:u w:val="single"/>
        </w:rPr>
        <w:t xml:space="preserve">Description: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20"/>
          <w:u w:val="none"/>
        </w:rPr>
        <w:t xml:space="preserve"> A 4-player skirmish map set In snow/temperate conditions with a Naval Army in the middle of the map area, The Naval Army Attacks When You Get Near It. Buildable Super Weapons Have Been Disabled. 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FF"/>
          <w:sz w:val="20"/>
          <w:u w:val="single"/>
        </w:rPr>
        <w:t>Contac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>Any questions or comments about the map contact me a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thomasalan@cncmaps.com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                  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http://www.cncmaps.com/       http://www.ra3maps.com/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FF"/>
          <w:sz w:val="20"/>
          <w:u w:val="single"/>
        </w:rPr>
        <w:t>Made by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thomasala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FF"/>
          <w:sz w:val="20"/>
          <w:u w:val="single"/>
        </w:rPr>
        <w:t>Date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January 29  2005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FF"/>
          <w:sz w:val="20"/>
          <w:u w:val="single"/>
        </w:rPr>
        <w:t xml:space="preserve">Copyright: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20"/>
          <w:u w:val="none"/>
        </w:rPr>
        <w:t>Copyright Thomas Alan Tinkham January 28 2005 Cncmaps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 xml:space="preserve">Only Cncmaps http://www.cncmaps.com/  and or it's Partner sites have permission to distribute this map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